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, dnia 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Powiatowej Stacji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anitarno-Epidemiologicznej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w Pile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al. Wojska Polskiego 43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4-920 Pi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NIEODPŁATNE PRZEKAZANIE/DOKONANIE DAROWIZNY RZECZOWEGO SKŁADNIKA MAJĄTKU RUCHOMEGO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ne jednostki występującej o nieodpłatne przekazanie/darowiznę* składników rzeczowych  majątku ruchomego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jednostki …………………………………………………………………….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 jednostki ……………………………………………………………………..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niki majątku ruchomego, o które występuje jednostka…………………………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składniki majątku ruchomego zawarte w załączniku nr 4 zostaną odebrane w terminie i miejscu wskazanym w protokole zdawczo-odbiorczym (załącznik nr 5)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do pokrycia kosztów związanych z darowizną, w tym kosztów odbioru darowizny.*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potrzeb i sposób wykorzystania składnika majątku ruchomego:**</w:t>
      </w:r>
    </w:p>
    <w:p>
      <w:pPr>
        <w:pStyle w:val="Akapitzlist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niosku załączam odpis statutu.*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i pieczątka dyrektora jednostki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dotyczy darowiz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5 r.,  poz. 22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8:00Z</dcterms:created>
  <dc:creator>PSSE</dc:creator>
  <dc:description/>
  <cp:keywords/>
  <dc:language>en-US</dc:language>
  <cp:lastModifiedBy>PSSE Piła - Frukacz Elzbieta</cp:lastModifiedBy>
  <dcterms:modified xsi:type="dcterms:W3CDTF">2025-06-06T09:46:00Z</dcterms:modified>
  <cp:revision>26</cp:revision>
  <dc:subject/>
  <dc:title/>
</cp:coreProperties>
</file>